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8.2025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OFERTA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na zadanie pn.:</w:t>
            </w:r>
            <w:bookmarkStart w:id="0" w:name="_Hlk100642829"/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bookmarkStart w:id="1" w:name="_Hlk10609096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Opracowanie dokumentacji projektowej budowy dróg na terenie gminy Kamionka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z podziałem na części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- IV postępowanie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  <w:bookmarkStart w:id="2" w:name="_Hlk106090960"/>
            <w:bookmarkStart w:id="3" w:name="_Hlk106090960"/>
            <w:bookmarkEnd w:id="0"/>
            <w:bookmarkEnd w:id="3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bookmarkStart w:id="4" w:name="_Hlk82436496"/>
      <w:bookmarkEnd w:id="4"/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Opracowanie dokumentacji projektowej budowy dróg na terenie gminy Kamionka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z podziałem na części – IV postępowani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o zapoznaniu się z warunkami zamówienia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ferujemy wykonanie przedmiotowego zadania zgodnie </w:t>
        <w:br/>
        <w:t>z zakresem zawartym w Zaproszeniu do składania ofert oraz wzorem umowy za łączną cenę ryczałtową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8"/>
        <w:gridCol w:w="1630"/>
        <w:gridCol w:w="1631"/>
        <w:gridCol w:w="1631"/>
      </w:tblGrid>
      <w:tr>
        <w:trPr>
          <w:trHeight w:val="5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 xml:space="preserve">Numer częśc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Nazwa częś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Wartość netto [zł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Podatek VAT [zł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Wartość brutto [zł]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5 = 3+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dokumentacji projektowej budowy ulicy Szkolnej </w:t>
              <w:br/>
              <w:t>w Kamionc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dokumentacji projektowej budowy drogi gminnej </w:t>
              <w:br/>
              <w:t>Nr 103290 L w Starościnie Kolon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dokumentacji projektowej budowy drogi gminnej </w:t>
              <w:br/>
              <w:t>Nr 103274 L w m. Siedlis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</w:t>
            </w:r>
            <w:bookmarkStart w:id="5" w:name="_Hlk190262914"/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dokumentacji projektowej budowy </w:t>
            </w:r>
            <w:bookmarkEnd w:id="5"/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drogi gminnej </w:t>
              <w:br/>
              <w:t>Nr 103280 L w m. Kozłów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6" w:name="_Hlk82436496"/>
      <w:bookmarkEnd w:id="6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7" w:name="__Fieldmark__0_3768133279"/>
      <w:bookmarkStart w:id="8" w:name="__Fieldmark__0_3768133279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9" w:name="__Fieldmark__1_3768133279"/>
      <w:bookmarkStart w:id="10" w:name="__Fieldmark__1_3768133279"/>
      <w:bookmarkEnd w:id="10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eastAsia="Times New Roman" w:cs="Arial"/>
          <w:b/>
          <w:b/>
          <w:iCs/>
          <w:sz w:val="20"/>
          <w:szCs w:val="20"/>
          <w:vertAlign w:val="superscript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</w:r>
    </w:p>
    <w:p>
      <w:pPr>
        <w:pStyle w:val="Normal"/>
        <w:spacing w:lineRule="auto" w:line="240" w:before="0" w:after="0"/>
        <w:ind w:left="5103" w:firstLine="284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podpis osoby (osób) uprawnionej (ych)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2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46:00Z</dcterms:created>
  <dc:creator>DELL-OP-09-02</dc:creator>
  <dc:description/>
  <cp:keywords/>
  <dc:language>en-US</dc:language>
  <cp:lastModifiedBy>DELL-OP-09-01</cp:lastModifiedBy>
  <dcterms:modified xsi:type="dcterms:W3CDTF">2025-04-30T12:25:00Z</dcterms:modified>
  <cp:revision>23</cp:revision>
  <dc:subject/>
  <dc:title/>
</cp:coreProperties>
</file>