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6.2025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pl-PL"/>
              </w:rPr>
              <w:t xml:space="preserve">Usuwanie wyrobów zawierających azbest z terenu gminy Kamionka”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2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0" w:name="_Hlk82436496"/>
      <w:bookmarkEnd w:id="0"/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pl-PL"/>
        </w:rPr>
        <w:t>Usuwanie wyrobów zawierających azbest z terenu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cena netto: …………………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ascii="Arial" w:hAnsi="Arial" w:eastAsia="SimSun;宋体" w:cs="Arial"/>
          <w:iCs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>VAT ……% ………………. zł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/>
      </w:pPr>
      <w:r>
        <w:rPr>
          <w:rFonts w:eastAsia="SimSun;宋体" w:cs="Arial" w:ascii="Arial" w:hAnsi="Arial"/>
          <w:b/>
          <w:bCs/>
          <w:iCs/>
          <w:kern w:val="2"/>
          <w:sz w:val="20"/>
          <w:szCs w:val="20"/>
          <w:lang w:eastAsia="zh-CN" w:bidi="hi-IN"/>
        </w:rPr>
        <w:t>Cena brutto: ………………… zł</w:t>
      </w: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 (słownie: ………………………………………………………….zł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000000"/>
          <w:spacing w:val="2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pacing w:val="20"/>
          <w:sz w:val="20"/>
          <w:szCs w:val="20"/>
          <w:lang w:eastAsia="pl-PL"/>
        </w:rPr>
        <w:t>wyliczoną według poniższego zestawienia: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043"/>
        <w:gridCol w:w="1822"/>
        <w:gridCol w:w="1614"/>
        <w:gridCol w:w="210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20"/>
                <w:sz w:val="20"/>
                <w:szCs w:val="20"/>
                <w:lang w:eastAsia="pl-PL"/>
              </w:rPr>
              <w:t xml:space="preserve">Ilość wyrobów zawierających azb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g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Cena jednostkow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 1 Mg w z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Cena całkowita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kolumna 3 x kolumna 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pacing w:val="2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, załadunek, transport oraz unieszkodliwienie wyrobów zawierających azbes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  <w:t>* do dwóch miejsc po przecink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>Uwaga!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i/>
          <w:iCs/>
          <w:color w:val="000000"/>
          <w:spacing w:val="20"/>
          <w:sz w:val="18"/>
          <w:szCs w:val="18"/>
        </w:rPr>
        <w:t xml:space="preserve">Cena podana przez Wykonawcę w pkt 2 oferty za wykonanie przedmiotu zamówienia służyć będzie Zamawiającemu tylko do porównania złożonych ofert wg kryterium cena – 100%. Natomiast wynagrodzenie Wykonawcy z tytułu wykonania usługi ustalane będzie w oparciu </w:t>
        <w:br/>
        <w:t xml:space="preserve">o zakres i obmiar prac oraz ceny jednostkowej podanej w powyższym zestawieni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1" w:name="_Hlk82436496"/>
      <w:bookmarkEnd w:id="1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2" w:name="__Fieldmark__0_1883081994"/>
      <w:bookmarkStart w:id="3" w:name="__Fieldmark__0_1883081994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4" w:name="__Fieldmark__1_1883081994"/>
      <w:bookmarkStart w:id="5" w:name="__Fieldmark__1_1883081994"/>
      <w:bookmarkEnd w:id="5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 z 2024 r., poz. 507 z późn. zm.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52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podpis osoby (osób) uprawnionej (ych) do reprezentowania Wykonawcy</w:t>
      </w:r>
    </w:p>
    <w:p>
      <w:pPr>
        <w:pStyle w:val="Normal"/>
        <w:spacing w:before="0" w:after="160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4:00Z</dcterms:created>
  <dc:creator>DELL-OP-09-02</dc:creator>
  <dc:description/>
  <cp:keywords/>
  <dc:language>en-US</dc:language>
  <cp:lastModifiedBy>DELL-OP-09-01</cp:lastModifiedBy>
  <dcterms:modified xsi:type="dcterms:W3CDTF">2025-04-02T10:26:00Z</dcterms:modified>
  <cp:revision>5</cp:revision>
  <dc:subject/>
  <dc:title/>
</cp:coreProperties>
</file>