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bookmarkStart w:id="0" w:name="_Hlk100642829"/>
            <w:bookmarkEnd w:id="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 xml:space="preserve">Pełnienie nadzoru inwestorskiego nad </w:t>
            </w:r>
            <w:bookmarkStart w:id="1" w:name="_Hlk11636938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realizacją zadan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pn. „Budowa sieci kanalizacji sanitarnej na terenie gminy Kamionka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  <w:bookmarkStart w:id="2" w:name="_Hlk100642829"/>
            <w:bookmarkStart w:id="3" w:name="_Hlk100642829"/>
            <w:bookmarkEnd w:id="3"/>
            <w:bookmarkEnd w:id="1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bookmarkStart w:id="4" w:name="_Hlk82436496"/>
      <w:bookmarkEnd w:id="4"/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ełnienie nadzoru inwestorskiego nad realizacją zadani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426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426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5" w:name="_Hlk82436496"/>
      <w:bookmarkEnd w:id="5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6" w:name="__Fieldmark__0_2905444314"/>
      <w:bookmarkStart w:id="7" w:name="__Fieldmark__0_2905444314"/>
      <w:bookmarkEnd w:id="7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8" w:name="__Fieldmark__1_2905444314"/>
      <w:bookmarkStart w:id="9" w:name="__Fieldmark__1_2905444314"/>
      <w:bookmarkEnd w:id="9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44:00Z</dcterms:created>
  <dc:creator>DELL-OP-09-02</dc:creator>
  <dc:description/>
  <cp:keywords/>
  <dc:language>en-US</dc:language>
  <cp:lastModifiedBy>DELL-OP-09-01</cp:lastModifiedBy>
  <dcterms:modified xsi:type="dcterms:W3CDTF">2022-10-11T06:59:00Z</dcterms:modified>
  <cp:revision>11</cp:revision>
  <dc:subject/>
  <dc:title/>
</cp:coreProperties>
</file>