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7.2022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bookmarkStart w:id="0" w:name="_Hlk100642829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  <w:t xml:space="preserve">Pełnienie nadzoru inwestorskiego nad realizacją przedsięwzięcia </w:t>
              <w:br/>
              <w:t>pn. „Budowa stadionu miejskiego w Kamionce”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</w:r>
            <w:bookmarkStart w:id="1" w:name="_Hlk100642829"/>
            <w:bookmarkStart w:id="2" w:name="_Hlk100642829"/>
            <w:bookmarkEnd w:id="2"/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na usługę pn.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bookmarkStart w:id="3" w:name="_Hlk82436496"/>
      <w:bookmarkEnd w:id="3"/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 xml:space="preserve">Pełnienie nadzoru inwestorskiego nad realizacją przedsięwzięcia </w:t>
        <w:br/>
        <w:t>pn. „Budowa stadionu miejskiego w Kamionce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b/>
          <w:b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b/>
          <w:iCs/>
          <w:kern w:val="2"/>
          <w:sz w:val="20"/>
          <w:szCs w:val="20"/>
          <w:lang w:bidi="en-US"/>
        </w:rPr>
        <w:t>brutto 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426" w:hanging="0"/>
        <w:textAlignment w:val="baseline"/>
        <w:rPr/>
      </w:pPr>
      <w:r>
        <w:rPr>
          <w:rFonts w:eastAsia="Andale Sans UI;Times New Roman" w:cs="Arial" w:ascii="Arial" w:hAnsi="Arial"/>
          <w:i/>
          <w:iCs/>
          <w:kern w:val="2"/>
          <w:sz w:val="20"/>
          <w:szCs w:val="20"/>
          <w:lang w:bidi="en-US"/>
        </w:rPr>
        <w:t>(słownie brutto: ………….......................................................................................................................zł)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podatek VAT ……… %, 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netto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4" w:name="_Hlk82436496"/>
      <w:bookmarkEnd w:id="4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5" w:name="__Fieldmark__0_354944253"/>
      <w:bookmarkStart w:id="6" w:name="__Fieldmark__0_354944253"/>
      <w:bookmarkEnd w:id="6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7" w:name="__Fieldmark__1_354944253"/>
      <w:bookmarkStart w:id="8" w:name="__Fieldmark__1_354944253"/>
      <w:bookmarkEnd w:id="8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, poz. 835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103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/>
      </w:pP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44:00Z</dcterms:created>
  <dc:creator>DELL-OP-09-02</dc:creator>
  <dc:description/>
  <cp:keywords/>
  <dc:language>en-US</dc:language>
  <cp:lastModifiedBy>DELL-OP-09-01</cp:lastModifiedBy>
  <dcterms:modified xsi:type="dcterms:W3CDTF">2022-05-26T08:25:00Z</dcterms:modified>
  <cp:revision>10</cp:revision>
  <dc:subject/>
  <dc:title/>
</cp:coreProperties>
</file>